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05"/>
        <w:gridCol w:w="3005"/>
      </w:tblGrid>
      <w:tr>
        <w:trPr>
          <w:trHeight w:val="3476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757045" cy="1943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67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757045" cy="1943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67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757045" cy="19431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67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76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757045" cy="19431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67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757045" cy="19431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67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1757045" cy="19431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67"/>
                                  </w:tblGrid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7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153pt;mso-wrap-distance-left:7.1pt;mso-wrap-distance-right:7.1pt;mso-wrap-distance-top:0pt;mso-wrap-distance-bottom:0pt;margin-top:15.1pt;mso-position-vertical-relative:text;margin-left:2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7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Beschriftung"/>
        <w:rPr/>
      </w:pPr>
      <w:r>
        <w:rPr/>
        <w:t>Beschriftungsvorlage für LM10-24/12 und LM10-24/12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e Beschriftungskästen können in den Tabelleneinstellungen unter „Rahmen und Schattierung“ für den Ausdruck auch sichtbar gemach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8:00Z</dcterms:created>
  <dc:creator>Munz-Elektronik</dc:creator>
  <dc:description/>
  <dc:language>en-US</dc:language>
  <cp:lastModifiedBy>safe</cp:lastModifiedBy>
  <cp:lastPrinted>2014-03-26T15:48:00Z</cp:lastPrinted>
  <dcterms:modified xsi:type="dcterms:W3CDTF">2014-03-26T14:50:00Z</dcterms:modified>
  <cp:revision>9</cp:revision>
  <dc:subject/>
  <dc:title>Beschriftungsvorlage LM10-24</dc:title>
</cp:coreProperties>
</file>